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Grade 8 Atoms and the Periodic Tabl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riterion C: Knowledge and Understanding</w:t>
        <w:tab/>
        <w:t>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The table below lists properties of five elements. Use the information to answer the following ques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lassify each element in the table as a metal or nonmetal. Explain your answers. (3-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oth elements B and C have an atomic mass that is close to 40. Why can two different elements have very similar atomic masses? (3-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ould you expect elements A and B to have similar chemical properties? Why or why not? (3-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se the periodic table to identify the five elements. (1-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9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0"/>
      </w:tblGrid>
      <w:tr>
        <w:trPr>
          <w:trHeight w:val="589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ement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pearanc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omic Mas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ducts Electricity</w:t>
            </w:r>
          </w:p>
        </w:tc>
      </w:tr>
      <w:tr>
        <w:trPr>
          <w:trHeight w:val="30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visible ga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>
          <w:trHeight w:val="30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visible ga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>
          <w:trHeight w:val="30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ard, silvery solid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>
          <w:trHeight w:val="30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lvery liquid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.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>
          <w:trHeight w:val="30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iny, bluish-white solid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.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lightl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Complete the table giving information about particles in an atom. (1-2)</w:t>
      </w:r>
    </w:p>
    <w:p>
      <w:pPr>
        <w:pStyle w:val="Normal"/>
        <w:rPr/>
      </w:pPr>
      <w:r>
        <w:rPr/>
        <w:t>a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rtic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ar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) Why is the electrical charge of an atom zero or neutral? (3-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Complete the table about isotopes. (1-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otop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 of proton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 of neutrons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 of electron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tomic 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s number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rbon- 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rbon- 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dine- 1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odine- 1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) Explain how you can complete the table above without using the periodic table. (3-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The table below shows a small section of the Periodic Table. Use it to answer the following questions. (5-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) Which two elements are most likely to be metals? Why do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) If C is a nonmetal, what is H? Why do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) Name two elements with atoms larger than C. Why do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) Name two elements more metallic than B. Why do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) Which element holds its electrons most strongly? Why do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) Which element has the biggest atom? Why do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) Which element would be the most nonmetallic in nature? Why do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h) Name an element more chemically active than D. Why do you think s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Name: _______________</w:t>
      <w:tab/>
      <w:tab/>
      <w:t>Date: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11:00Z</dcterms:created>
  <dc:creator>teacher</dc:creator>
  <dc:description/>
  <cp:keywords/>
  <dc:language>en-US</dc:language>
  <cp:lastModifiedBy>nauczyciel008n</cp:lastModifiedBy>
  <dcterms:modified xsi:type="dcterms:W3CDTF">2008-12-12T12:25:00Z</dcterms:modified>
  <cp:revision>3</cp:revision>
  <dc:subject/>
  <dc:title>Grade 8 Atoms and The Periodic Table</dc:title>
</cp:coreProperties>
</file>